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al Studies (History, Geography, Logic), scope and sequenc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15"/>
        <w:gridCol w:w="1666"/>
        <w:gridCol w:w="1662"/>
        <w:gridCol w:w="1697"/>
        <w:gridCol w:w="16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de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tical skill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ograph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sto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vernment, etc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gic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K**</w:t>
            </w:r>
          </w:p>
        </w:tc>
        <w:tc>
          <w:tcPr>
            <w:tcW w:w="1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A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1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2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3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4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5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with Maps 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6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3, figur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7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rukula American Histor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inking Skills book 3, figural, start Building Thinking Skills, book 3 verb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8**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kula American Histo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Building Thinking Skills, book 3 verb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12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courses:</w:t>
            </w:r>
          </w:p>
          <w:p>
            <w:pPr>
              <w:pStyle w:val="Normal"/>
              <w:rPr/>
            </w:pPr>
            <w:r>
              <w:rPr/>
              <w:t>1.American History***</w:t>
            </w:r>
          </w:p>
          <w:p>
            <w:pPr>
              <w:pStyle w:val="Normal"/>
              <w:rPr/>
            </w:pPr>
            <w:r>
              <w:rPr/>
              <w:t>2. American Government and Economics (McGraw Hill),</w:t>
            </w:r>
          </w:p>
          <w:p>
            <w:pPr>
              <w:pStyle w:val="Normal"/>
              <w:rPr/>
            </w:pPr>
            <w:r>
              <w:rPr/>
              <w:t>3. World History (Bob Jones)****</w:t>
            </w:r>
          </w:p>
          <w:p>
            <w:pPr>
              <w:pStyle w:val="Normal"/>
              <w:rPr/>
            </w:pPr>
            <w:r>
              <w:rPr/>
              <w:t>See high school listings for additional courses availab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course:</w:t>
            </w:r>
          </w:p>
          <w:p>
            <w:pPr>
              <w:pStyle w:val="Normal"/>
              <w:rPr/>
            </w:pPr>
            <w:r>
              <w:rPr/>
              <w:t>Critical Thinking Books 1 and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Some students may not be able to use this book until grade 2. A general rule for new students is to start them one grade </w:t>
      </w:r>
      <w:r>
        <w:rPr>
          <w:rFonts w:cs="Arial" w:ascii="Arial" w:hAnsi="Arial"/>
          <w:b/>
          <w:bCs/>
        </w:rPr>
        <w:t>behind</w:t>
      </w:r>
      <w:r>
        <w:rPr>
          <w:rFonts w:cs="Arial" w:ascii="Arial" w:hAnsi="Arial"/>
        </w:rPr>
        <w:t xml:space="preserve"> unless their reading skills are excellent and they’ve had some work with map reading and practical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These books are a compilation of several published programs and have been coordinated with the Geography Songs program. There are also many videos that can be used with th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*We have several ways of teaching this. One is with a modified form of the junior high course, which is what should be used with students who never took that course. Students who completed the junior high course can use a predominantly video course, which has some flexibility as to what videos are used. The videos from the Teaching Company are easier and more fun than are the American Adven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We also use many library books and videos with 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All Building Thinking Skills can be ordered more cheaply from Timberdoodle; Critical Thinking is from Critical Thinking Press and Software; Success with Maps is from Scholastic</w:t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31:00Z</dcterms:created>
  <dc:creator>Edit Best</dc:creator>
  <dc:description/>
  <dc:language>en-US</dc:language>
  <cp:lastModifiedBy>Edit Best</cp:lastModifiedBy>
  <dcterms:modified xsi:type="dcterms:W3CDTF">2003-02-07T15:54:00Z</dcterms:modified>
  <cp:revision>2</cp:revision>
  <dc:subject/>
  <dc:title>Social Studies (History, Geography, Logic), scope and sequence</dc:title>
</cp:coreProperties>
</file>